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1 к Извещению), должен соответствовать требованиям, установленным Техническим заданием (Приложение № 1.2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1, 1.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b/>
          <w:b/>
        </w:rPr>
      </w:pPr>
      <w:r>
        <w:rPr>
          <w:b/>
        </w:rPr>
        <w:t xml:space="preserve">Объем поставки товара: </w:t>
      </w:r>
      <w:r>
        <w:rPr/>
        <w:t>1 шт., в соответствии со спецификацией (Приложение № 1.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 лет с момента отгрузки, в соответствии с условиями Приложения № 1.1, 1.2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до 15.06.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2 536 95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1»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3»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4»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1 к Извещению), Техническое задание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13T11:16:00Z</cp:lastPrinted>
  <dcterms:modified xsi:type="dcterms:W3CDTF">2015-03-11T04:47:00Z</dcterms:modified>
  <cp:revision>84</cp:revision>
  <dc:subject/>
  <dc:title>УТВЕРЖДАЮ</dc:title>
</cp:coreProperties>
</file>